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12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0"/>
          <w:szCs w:val="30"/>
          <w:lang w:val="en-US" w:eastAsia="zh-CN" w:bidi="ar-SA"/>
        </w:rPr>
        <w:t>文化产业发展研究中心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0"/>
          <w:szCs w:val="30"/>
          <w:lang w:val="en-US" w:eastAsia="zh-CN" w:bidi="ar-SA"/>
        </w:rPr>
        <w:t>2016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0"/>
          <w:szCs w:val="30"/>
          <w:lang w:val="en-US" w:eastAsia="zh-CN" w:bidi="ar-SA"/>
        </w:rPr>
        <w:t>年度课题指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24"/>
          <w:szCs w:val="24"/>
          <w:lang w:val="en-US" w:eastAsia="zh-CN" w:bidi="ar-SA"/>
        </w:rPr>
        <w:t>（一）中心的研究方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-SA"/>
        </w:rPr>
        <w:t>文化产业发展趋势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-SA"/>
        </w:rPr>
        <w:t>四川文化产业发展对策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-SA"/>
        </w:rPr>
        <w:t>非物质文化遗产传承与创新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24"/>
          <w:szCs w:val="24"/>
          <w:lang w:val="en-US" w:eastAsia="zh-CN" w:bidi="ar-SA"/>
        </w:rPr>
        <w:t>（二）重点课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-SA"/>
        </w:rPr>
        <w:t>文化产业融合发展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-SA"/>
        </w:rPr>
        <w:t>2.“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-SA"/>
        </w:rPr>
        <w:t>一带一路”战略下文化产业发展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-SA"/>
        </w:rPr>
        <w:t>现代文化市场体系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-SA"/>
        </w:rPr>
        <w:t>四川特色文化品牌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-SA"/>
        </w:rPr>
        <w:t>四川非物质文化遗产传承与开发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-SA"/>
        </w:rPr>
        <w:t>藏羌彝文化产业走廊创新发展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24"/>
          <w:szCs w:val="24"/>
          <w:lang w:val="en-US" w:eastAsia="zh-CN" w:bidi="ar-SA"/>
        </w:rPr>
        <w:t>（三）一般课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-SA"/>
        </w:rPr>
        <w:t>文化产业新型业态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-SA"/>
        </w:rPr>
        <w:t>文化产业人才培养模式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-SA"/>
        </w:rPr>
        <w:t>文化产品评价体系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-SA"/>
        </w:rPr>
        <w:t>现代公共文化服务运行机制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-SA"/>
        </w:rPr>
        <w:t>地方文化资源开发与文化产业发展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-SA"/>
        </w:rPr>
        <w:t>文化传承创新与新型城镇化建设研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-SA"/>
        </w:rPr>
        <w:t>7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-SA"/>
        </w:rPr>
        <w:t>公共文化服务与文化产业融合发展研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-SA"/>
        </w:rPr>
        <w:t>8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-SA"/>
        </w:rPr>
        <w:t>小微文化企业发展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-SA"/>
        </w:rPr>
        <w:t>9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-SA"/>
        </w:rPr>
        <w:t>政行校企研协同与文化产业发展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-SA"/>
        </w:rPr>
        <w:t>10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-SA"/>
        </w:rPr>
        <w:t>文化产业园区运营模式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-SA"/>
        </w:rPr>
        <w:t>11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-SA"/>
        </w:rPr>
        <w:t>西部少数民族地区文化产业发展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-SA"/>
        </w:rPr>
        <w:t>12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-SA"/>
        </w:rPr>
        <w:t>四川县域文化产业发展模式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-SA"/>
        </w:rPr>
        <w:t>13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-SA"/>
        </w:rPr>
        <w:t>天府新区文化产业发展战略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-SA"/>
        </w:rPr>
        <w:t>14.“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-SA"/>
        </w:rPr>
        <w:t>互联网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-SA"/>
        </w:rPr>
        <w:t>+”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-SA"/>
        </w:rPr>
        <w:t>背景下文化产业发展路径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-SA"/>
        </w:rPr>
        <w:t>15.“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-SA"/>
        </w:rPr>
        <w:t>文化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-SA"/>
        </w:rPr>
        <w:t>+”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 w:bidi="ar-SA"/>
        </w:rPr>
        <w:t>与文化产业发展路径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12"/>
        <w:ind w:left="0" w:right="0" w:hanging="0"/>
        <w:jc w:val="left"/>
        <w:textAlignment w:val="auto"/>
        <w:rPr/>
      </w:pPr>
      <w:r>
        <w:rPr>
          <w:rFonts w:ascii="仿宋_GB2312" w:hAnsi="仿宋_GB2312" w:cs="仿宋_GB2312" w:eastAsia="仿宋_GB2312"/>
          <w:b/>
          <w:bCs/>
          <w:kern w:val="0"/>
          <w:sz w:val="21"/>
          <w:szCs w:val="21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kern w:val="0"/>
          <w:sz w:val="21"/>
          <w:szCs w:val="21"/>
        </w:rPr>
        <w:t>备注：以上选题为指导性题目，申请</w:t>
      </w:r>
      <w:r>
        <w:rPr>
          <w:rFonts w:ascii="仿宋_GB2312" w:hAnsi="仿宋_GB2312" w:cs="仿宋_GB2312" w:eastAsia="仿宋_GB2312"/>
          <w:b/>
          <w:bCs/>
          <w:kern w:val="0"/>
          <w:sz w:val="21"/>
          <w:szCs w:val="21"/>
          <w:lang w:val="en-US" w:eastAsia="zh-CN"/>
        </w:rPr>
        <w:t>者</w:t>
      </w:r>
      <w:r>
        <w:rPr>
          <w:rFonts w:ascii="仿宋_GB2312" w:hAnsi="仿宋_GB2312" w:cs="仿宋_GB2312" w:eastAsia="仿宋_GB2312"/>
          <w:b/>
          <w:bCs/>
          <w:kern w:val="0"/>
          <w:sz w:val="21"/>
          <w:szCs w:val="21"/>
        </w:rPr>
        <w:t>也可根据中心研究方向和相关要求自行拟定题目</w:t>
      </w:r>
      <w:r>
        <w:rPr>
          <w:rFonts w:ascii="仿宋_GB2312" w:hAnsi="仿宋_GB2312" w:cs="仿宋_GB2312" w:eastAsia="仿宋_GB2312"/>
          <w:b/>
          <w:bCs/>
          <w:kern w:val="0"/>
          <w:sz w:val="21"/>
          <w:szCs w:val="21"/>
          <w:lang w:eastAsia="zh-CN"/>
        </w:rPr>
        <w:t>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21:49Z</dcterms:created>
  <dc:creator>lenovo</dc:creator>
  <dc:description/>
  <dc:language>en-US</dc:language>
  <cp:lastModifiedBy>闫宪磊</cp:lastModifiedBy>
  <cp:lastPrinted>2015-01-05T08:35:00Z</cp:lastPrinted>
  <dcterms:modified xsi:type="dcterms:W3CDTF">2016-01-11T02:12:25Z</dcterms:modified>
  <cp:revision>1</cp:revision>
  <dc:subject/>
  <dc:title>（一）中心的研究方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