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8"/>
          <w:szCs w:val="28"/>
        </w:rPr>
        <w:t>附件五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7440</wp:posOffset>
                </wp:positionH>
                <wp:positionV relativeFrom="page">
                  <wp:posOffset>1878330</wp:posOffset>
                </wp:positionV>
                <wp:extent cx="4871085" cy="2454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085" cy="245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835"/>
                              <w:gridCol w:w="808"/>
                              <w:gridCol w:w="1587"/>
                              <w:gridCol w:w="1950"/>
                              <w:gridCol w:w="1956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学院</w:t>
                                  </w: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部门</w:t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楷体" w:hAnsi="楷体" w:cs="楷体" w:eastAsia="楷体"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课题参与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楷体" w:hAnsi="楷体" w:eastAsia="楷体" w:cs="楷体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楷体" w:cs="楷体" w:ascii="楷体" w:hAnsi="楷体"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 w:val="24"/>
                                      <w:szCs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5pt;height:193.25pt;mso-wrap-distance-left:9pt;mso-wrap-distance-right:9pt;mso-wrap-distance-top:0pt;mso-wrap-distance-bottom:0pt;margin-top:147.9pt;mso-position-vertical-relative:page;margin-left:87.2pt;mso-position-horizontal-relative:page">
                <v:fill opacity="0f"/>
                <v:textbox inset="0in,0in,0in,0in">
                  <w:txbxContent>
                    <w:tbl>
                      <w:tblPr>
                        <w:tblW w:w="76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"/>
                        <w:gridCol w:w="835"/>
                        <w:gridCol w:w="808"/>
                        <w:gridCol w:w="1587"/>
                        <w:gridCol w:w="1950"/>
                        <w:gridCol w:w="1956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4"/>
                                <w:szCs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4"/>
                                <w:szCs w:val="24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15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4"/>
                                <w:szCs w:val="24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19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4"/>
                                <w:szCs w:val="24"/>
                              </w:rPr>
                              <w:t>学院</w:t>
                            </w:r>
                            <w:r>
                              <w:rPr>
                                <w:rFonts w:eastAsia="楷体" w:cs="楷体" w:ascii="楷体" w:hAnsi="楷体"/>
                                <w:b/>
                                <w:bCs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4"/>
                                <w:szCs w:val="24"/>
                              </w:rPr>
                              <w:t>部门</w:t>
                            </w:r>
                          </w:p>
                        </w:tc>
                        <w:tc>
                          <w:tcPr>
                            <w:tcW w:w="19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课题参与人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楷体" w:hAnsi="楷体" w:eastAsia="楷体" w:cs="楷体"/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宋体" w:ascii="宋体" w:hAnsi="宋体"/>
          <w:b/>
          <w:bCs/>
          <w:sz w:val="28"/>
          <w:szCs w:val="28"/>
        </w:rPr>
        <w:t>201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/>
          <w:bCs/>
          <w:sz w:val="28"/>
          <w:szCs w:val="28"/>
        </w:rPr>
        <w:t>年度巴文化研究院、秦巴文化产业研究院课题申报汇总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20:00Z</dcterms:created>
  <dc:creator>Administrator</dc:creator>
  <dc:description/>
  <dc:language>en-US</dc:language>
  <cp:lastModifiedBy>lenovo</cp:lastModifiedBy>
  <cp:lastPrinted>2016-09-19T11:25:00Z</cp:lastPrinted>
  <dcterms:modified xsi:type="dcterms:W3CDTF">2017-03-23T01:11:02Z</dcterms:modified>
  <cp:revision>4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